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40856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., 21,5 кв.м., 34,5 кв.м та складські приміщення – 74,0 кв.м., 106,0 кв.м.. (під зберігання виробничих засобів та техніки)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., 21,5 кв.м., 34,5 кв.м та складські приміщення – 74,0 кв.м.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dc:language>en-US</dc:language>
  <cp:lastModifiedBy>user</cp:lastModifiedBy>
  <cp:lastPrinted>2022-08-03T18:31:00Z</cp:lastPrinted>
  <dcterms:modified xsi:type="dcterms:W3CDTF">2022-08-03T15:36:00Z</dcterms:modified>
  <cp:revision>8</cp:revision>
  <dc:subject/>
  <dc:title>ПРОЕКТ</dc:title>
</cp:coreProperties>
</file>